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ournal Entry Rubric:</w:t>
      </w:r>
    </w:p>
    <w:p>
      <w:pPr>
        <w:pStyle w:val="Normal"/>
        <w:rPr/>
      </w:pPr>
      <w:r>
        <w:rPr>
          <w:rFonts w:cs="Trebuchet MS" w:ascii="Trebuchet MS" w:hAnsi="Trebuchet MS"/>
        </w:rPr>
        <w:t>This rubric will be used for all Journal entries in this course.  A total score of 18 is required to pass the Safety and Ethics course.  Scoring is as follow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3:  Exceeds required elements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:  Meet required elemen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:  Improvement needed in required elemen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score for each topic will be entered and shared with the administrator as the course progress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dministrator Safety and Ethics Score Shee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160"/>
        <w:gridCol w:w="190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Sc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Reflection score de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flection includes and connects information clearly to support the learning on the specific topic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lection includes and connects information to support the learning on the specific topic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lection states learning with minimal or without the inclusion and connection of information on the specific topic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Sense of Urg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flection includes references to all three resources to support insights concerning internet safety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lection includes references to two resources to support thoughts concerning internet safety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lection includes vague references to resources concerning internet safety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Federal Law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lection includes references to CIPA and COPPA to support insights concerning internet safety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lection includes references to either CIPA or COPPA to support thoughts concerning internet safety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lection includes vague references to resources concerning internet safety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Acceptable Use Poli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flection includes references to K-20, District Policy for Students and Staff, and the appropriate level of Student AUP to support insights concerning access and use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</w:rPr>
              <w:t>Reflection includes references to District Policy for Students and Staff, and the appropriate level of Student AUP to support thoughts concerning access and use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flection includes references to District Policy for Students and Staff to support access and use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Admin Responsibili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flection includes insights concerning potential issues with students/staff and how to effectively deal with the issues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lection includes thoughts concerning current issues with students/staff and how to deal with the issue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lection includes vague thoughts concerning past issues with students/staff and how they were dealt with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E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Reflection includes a proactive plan to instruct and remind staff about proper use of email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lection includes a plan to inform and remind staff about proper use of email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lection includes a plan to remind staff about the proper use of email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Copyrigh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lection includes proactive plan to instruct and remind staff about proper use of copyright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lection includes a plan to inform and remind staff about proper use of copyrigh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lection includes a plan to remind staff about the proper use of copyright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Web 2.0 Too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flection includes a plan to share more than 4 resources to support teaching and learning with teachers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Reflection includes a plan to share 4 resources to support teaching and learning with teachers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lection includes thoughts concerning of 4 resources that support teaching and learning.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Pas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____ Needs improvement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9:22:00Z</dcterms:created>
  <dc:creator>bsd501</dc:creator>
  <dc:description/>
  <cp:keywords/>
  <dc:language>en-US</dc:language>
  <cp:lastModifiedBy>tshaw</cp:lastModifiedBy>
  <dcterms:modified xsi:type="dcterms:W3CDTF">2009-12-02T19:22:00Z</dcterms:modified>
  <cp:revision>2</cp:revision>
  <dc:subject/>
  <dc:title>Journal Entry Rubric:</dc:title>
</cp:coreProperties>
</file>